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 ___________________________________ Date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scribe your NCGP in a brief paragraph to give your judges an idea of what you</w:t>
      </w:r>
    </w:p>
    <w:p>
      <w:pPr>
        <w:pStyle w:val="Normal"/>
        <w:autoSpaceDE w:val="false"/>
        <w:rPr/>
      </w:pPr>
      <w:r>
        <w:rPr/>
        <w:t>accomplish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My North Carolina Graduation Project was successful in many ways.  I am very proud to say that I have finished a mural in the school hallway.  I wrote a seven page paper on the basic steps to creating an effective mura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2. Describe at least three (3) challenges you encountered as you worked on the NCG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The paper was hard to get out because, like any research paper, it is difficult to force yourself to work on it, but once you get going it becomes easier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put the product off in December and January and some of February.  There were some events that I had to go to that got in the way of the process time as we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What in the world I was going to paint on the wall (planning)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3. How did you manage your tim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To be honest, I did not manage my time very well.  I should have gotten as much as I could get done in the first semester.  The end of the year is a very busy time!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4. What did the experience with your mentor teach you about working with oth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That it was still my project, not theirs.  I kept wanting to get their feedback, but was swiftly reminded that this project was not supposed to come from their mind or hands, it was supposed to come from mine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5. What personal satisfaction was gained from this project experienc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Having my work in the hallway is enough for me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6. Describe how completing this project helped you grow as an individu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am more experienced with paint than I was before.  I am really more of a sketcher, not a painter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7. How were your original plans for the project the same or different from the final outcome of your projec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had be “planning” on and off sense my sophomore year of what my product would look like.  All I can say is it looked way different than it is right now.  I liked my first sketches of the product, but I had to consider the reality of them and how difficult it would be to get them on the wa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8. What would you do differently now that you have finish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would surely write my paper in about two weeks (that’s all it takes anyways, really).  Then, I would spend the rest of my time starting and working on the product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9. How will you apply this experience and new knowledge to future endeavo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I would consider painting another mural in the future or giving someone who is painting a mural insight or advice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0. What advice would you give to a student just beginning their NCGP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o not procrastinate on the paper or the product.  That is all the advice I can give, it is their decision to with it what they w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cp:keywords/>
  <dc:language>en-US</dc:language>
  <cp:lastModifiedBy>CEC111</cp:lastModifiedBy>
  <dcterms:modified xsi:type="dcterms:W3CDTF">2011-04-12T01:48:00Z</dcterms:modified>
  <cp:revision>4</cp:revision>
  <dc:subject/>
  <dc:title>Craven County Schools NCGP Self Evaluation</dc:title>
</cp:coreProperties>
</file>